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2.2025 № 3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850"/>
        <w:gridCol w:w="851"/>
        <w:gridCol w:w="992"/>
        <w:gridCol w:w="992"/>
        <w:gridCol w:w="993"/>
        <w:gridCol w:w="992"/>
        <w:gridCol w:w="992"/>
        <w:gridCol w:w="992"/>
        <w:gridCol w:w="993"/>
        <w:gridCol w:w="993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 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» на 2018-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водопроводных сетей, прошедших реконструкцию, текущий, капитальный ремо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хемы теплоснабжения (актуализация)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4 «Капитальный ремонт водопроводной сети  по ул. Красной в границах улиц Красноармейская и Коммунаров ст. Стародеревянковской (нечетная сторона). И ул. Мира в границах улиц Коммуноров и ул. Вольная ст. Стародеревянковской (нечетная сторона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водопроводных сетей, прошедших реконструкцию, текущий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7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ЗАМ</cp:lastModifiedBy>
  <cp:lastPrinted>2025-12-08T10:37:00Z</cp:lastPrinted>
  <dcterms:modified xsi:type="dcterms:W3CDTF">2025-12-08T07:37:00Z</dcterms:modified>
  <cp:revision>46</cp:revision>
  <dc:subject/>
  <dc:title>КРАСНОДАРСКИЙ КРАЙ</dc:title>
</cp:coreProperties>
</file>